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hanging="0"/>
        <w:jc w:val="center"/>
        <w:rPr>
          <w:b/>
          <w:b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 ноября  2023 года                                                                                      № 17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добрении проекта решения Новошахтинской городской Думы  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и дополнений в Устав муниципального образования «Город Новошахтинск» и назначении 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городской Думо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2 ноября 2023 год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</w:t>
        <w:tab/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частью 2 статьи 56 Устава муниципального образования «Город Новошахтинск», статьями 3 и 4 Положения о порядке организации и проведения публичных слушаний на территории муниципального образования «Город Новошахтинск», утвержденного решением Новошахтинской городской Думы от 31.10.2019 № 94, Новошахтинская город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добрить проект решения «О внесении изменений и дополнений                       в Устав муниципального образования «Город Новошахтинск» согласно приложению № 1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 Порядок учета предложений по проекту решения «О внесении изменений и дополнений в Устав муниципального образования «Город Новошахтинск», участия граждан в его обсуждении и проведения по нему публичных слушаний, согласно приложению № 2. 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значить проведение публичных слушаний по проекту решения «О внесении изменений и дополнений в Устав муниципального образования «Город Новошахтинск» на 20 ноября 2023 года в 17.00 в помещении Администрации города Новошахтинска (малый зал), по адресу: 346900, Ростовская область, город Новошахтинск, улица Харьковская, 58, 2 этаж. 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4. Утвердить комиссию по проведению публичных слушаний в следующем составе: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В. Юрова – председатель постоянной депутатской комиссии по местному самоуправлению, связям с политическими партиями, общественными объединениями, средствами массовой информации, депутат Новошахтинской городской Думы по одномандатному избирательному округу № 5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В. Сидоров - депутат Новошахтинской городской Думы по одномандатному избирательному округу № 23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.С. Палеева – главный специалист – юрист Новошахтинской городской Думы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.А. Задорожная – ведущий специалист Новошахтинской городской Думы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.А. Лубенцов –  управляющий делами Администрации города Новошахтинск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Г. Мязина – главный специалист юридического отдела Администрации города Новошахтинск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М. Ласткин - начальник сектора по работе с казачьими обществами города Новошахтинска государственного казенного учреждения Ростовской области «Казаки Дона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5. Комиссии по проведению публичных слушаний в срок не позднее                 10 ноября 2023 года обеспечить публикацию настоящего решения, с приложениями № 1 и № 2 в официальном печатном издании Администрации города Новошахтинска «Новошахтинский вестник» и размещение на официальном сайте Администрации города в сети Интерн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6. Предложения по проекту решения «О внесении изменений и дополнений в Устав муниципального образования «Город Новошахтинск»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.1. направляются в комиссию по проведению публичных слушаний (346900, Ростовская область, г. Новошахтинск, ул. Харьковская, 58, каб.2, адрес электронной почты: duma_nshah@mail.ru) с момента опубликования проекта решения до 20 ноября  2023 года включительно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.2. оформляются в письменном виде с указанием фамилии, имени, отчества, адреса места жительства лица, вносившего предлож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.3. должны содержать номер статьи, текст предлагаемой редакции.</w:t>
      </w:r>
    </w:p>
    <w:p>
      <w:pPr>
        <w:pStyle w:val="ConsPlusTitle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7. Настоящее решение вступает в силу после его официального опубликования.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Контроль за исполнением настоящего решения возложить на постоянную депутатскую комиссию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   Ю.В. Ушанев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rPr>
          <w:sz w:val="28"/>
          <w:szCs w:val="28"/>
        </w:rPr>
      </w:pPr>
      <w:r>
        <w:rPr/>
        <w:t>2 ноября  2023 года</w:t>
      </w: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ind w:left="411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1 к решению Новошахтинской городской думы от 02.11.2023 № 17 «Об одобрении проекта решения Новошахтинской городской Думы  </w:t>
      </w:r>
    </w:p>
    <w:p>
      <w:pPr>
        <w:pStyle w:val="ConsPlusTitle"/>
        <w:widowControl/>
        <w:ind w:left="411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 внесении изменений и дополнений в Устав муниципального образования «Город Новошахтинск» и назначении публичных слушаний»</w:t>
      </w:r>
    </w:p>
    <w:p>
      <w:pPr>
        <w:pStyle w:val="Normal"/>
        <w:ind w:left="382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righ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t>проект</w:t>
      </w:r>
    </w:p>
    <w:p>
      <w:pPr>
        <w:pStyle w:val="Heading1"/>
        <w:rPr>
          <w:rFonts w:ascii="Arial" w:hAnsi="Arial"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____________  2023 года               </w:t>
        <w:tab/>
        <w:tab/>
        <w:tab/>
        <w:tab/>
        <w:tab/>
        <w:t xml:space="preserve">           №  ___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Устав муниципального образования «Город Новошахтинск» </w:t>
      </w:r>
    </w:p>
    <w:p>
      <w:pPr>
        <w:pStyle w:val="Normal"/>
        <w:ind w:left="5664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/>
      </w:pPr>
      <w:r>
        <w:rPr/>
        <w:t>Принято Новошахтинской</w:t>
      </w:r>
    </w:p>
    <w:p>
      <w:pPr>
        <w:pStyle w:val="Normal"/>
        <w:ind w:left="5664" w:firstLine="708"/>
        <w:jc w:val="both"/>
        <w:rPr/>
      </w:pPr>
      <w:r>
        <w:rPr/>
        <w:t>городской Думой</w:t>
      </w:r>
    </w:p>
    <w:p>
      <w:pPr>
        <w:pStyle w:val="Normal"/>
        <w:ind w:left="5664" w:firstLine="708"/>
        <w:jc w:val="both"/>
        <w:rPr/>
      </w:pPr>
      <w:r>
        <w:rPr/>
        <w:t>________2023 года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</w:t>
      </w:r>
      <w:hyperlink r:id="rId3">
        <w:r>
          <w:rPr>
            <w:rStyle w:val="InternetLink"/>
            <w:sz w:val="28"/>
            <w:szCs w:val="28"/>
          </w:rPr>
          <w:t>Устава</w:t>
        </w:r>
      </w:hyperlink>
      <w:r>
        <w:rPr>
          <w:sz w:val="28"/>
          <w:szCs w:val="28"/>
        </w:rPr>
        <w:t xml:space="preserve"> муниципального образования «Город Новошахтинск» в соответствие с федеральным законодательством, руководствуясь </w:t>
      </w:r>
      <w:hyperlink r:id="rId4">
        <w:r>
          <w:rPr>
            <w:rStyle w:val="InternetLink"/>
            <w:sz w:val="28"/>
            <w:szCs w:val="28"/>
          </w:rPr>
          <w:t>статьей 44</w:t>
        </w:r>
      </w:hyperlink>
      <w:r>
        <w:rPr>
          <w:sz w:val="28"/>
          <w:szCs w:val="28"/>
        </w:rPr>
        <w:t xml:space="preserve"> Федерального закона от 06.10.2003 N 131-ФЗ «Об общих принципах организации местного самоуправления в Российской Федерации», Новошахтинская городская Дум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муниципального образования «Город Новошахтинск» следующие изменения и дополнения: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1.В статье 3:</w:t>
      </w:r>
    </w:p>
    <w:p>
      <w:pPr>
        <w:pStyle w:val="Normal"/>
        <w:spacing w:lineRule="auto" w:line="276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1. дополнить пунктом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8. 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города Новошахтинска.»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2. дополнить частью 2,3, 4 следующего содержания:</w:t>
      </w:r>
    </w:p>
    <w:p>
      <w:pPr>
        <w:pStyle w:val="Normal"/>
        <w:widowControl w:val="false"/>
        <w:ind w:firstLine="709"/>
        <w:jc w:val="both"/>
        <w:textAlignment w:val="baseline"/>
        <w:rPr/>
      </w:pPr>
      <w:r>
        <w:rPr>
          <w:sz w:val="28"/>
          <w:szCs w:val="28"/>
        </w:rPr>
        <w:t>«2.  В целях решения вопросов местного значения органы местного самоуправления города Новошахтинска обладают полномочиями, предусмотренными частью 1 статьи 17 Федерального закона «Об общих принципах организации местного самоуправления в Российской Федерации», которые осуществляются ими самостоятель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лномочия органов местного самоуправления города Новошахтинска по решению вопросов в области градостроительной деятельности, указанные в части 1 статьи 2 Областного закона от 28 октября 2022 года № 756-ЗС «О перераспределении полномочий в области градостроительной деятельности между органами местного самоуправления и органами государственной власти Ростовской области» (далее – Областной закон от 28 октября 2022 года № 756-ЗС), осуществляются исполнительным органом Ростовской области, уполномоченным на осуществление функций по территориальному развитию, архитектуре, градостроительству, в соответствии с Областным законом от 28 октября 2022 года № 756-ЗС.</w:t>
      </w:r>
    </w:p>
    <w:p>
      <w:pPr>
        <w:pStyle w:val="Normal"/>
        <w:autoSpaceDE w:val="false"/>
        <w:ind w:firstLine="700"/>
        <w:jc w:val="both"/>
        <w:rPr>
          <w:bCs/>
        </w:rPr>
      </w:pPr>
      <w:r>
        <w:rPr>
          <w:sz w:val="28"/>
          <w:szCs w:val="28"/>
        </w:rPr>
        <w:t>4. Полномочия органов местного самоуправления города Новошахтинска по решению вопросов в сфере водоснабжения и водоотведения, указанные в части 1 статьи 2 Областного закона от 16 декабря 2022 года № 801-ЗС «О перераспределении отдельных полномочий в сфере водоснабжения и водоотведения между органами местного самоуправления и органами государственной власти Ростовской области» (далее – Областной закон от 16 декабря 2022 года № 801-ЗС), осуществляются исполнительным органом Ростовской области, уполномоченным на осуществление функций по реализации государственной политики в сфере жилищно-коммунального хозяйства, в соответствии с Областным законом от 16 декабря 2022 года</w:t>
        <w:br/>
        <w:t>№ 801-ЗС.»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2. В статье 12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2.1. абзац первый пункта 2 статьи 1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. Муниципальные выборы назначаются Новошахтинской городской Думой. В случаях, установленных Федеральным законом от 12 июня 2002 года № 67-ФЗ «Об основных гарантиях избирательных прав и права на участие в референдуме граждан Российской Федерации», муниципальные выборы назначаются организующей выборы территориальной избирательной комиссией или суд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пункт 2 статьи 12 дополнить абзацем третьим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нем голосования при проведении муниципальных выборов, в соответствии с Федеральным законом от 12 июня 2002 года № 67-ФЗ «Об основных гарантиях избирательных прав и права на участие в референдуме граждан Российской Федерации», является второе воскресенье сентября года, в котором истекает срок полномочий депутатов Новошахтинской  городской Думы, а в случае если срок полномочий истекает в год проведения выборов депутатов Государственной Думы Федерального Собрания Российской Федерации очередного созыва, - день голосования на указанных выборах.»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6 статьи 17 слова «правовой акт Председателя городской Думы – главы города Новошахтинска» заменить словами «постановление Председателя городской Думы – главы города Новошахтинска»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4. статью 31 дополнить частью 4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 Председатель городской Думы – глава города Новошахтинск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«Об общих принципах организации местного самоуправления в Российской Федерации» 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12164203/entry/130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ями 3 - 6 статьи 1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Федерального закона от 25 декабря 2008 года N 273-ФЗ «О противодействии коррупции».»;</w:t>
      </w:r>
    </w:p>
    <w:p>
      <w:pPr>
        <w:pStyle w:val="Normal"/>
        <w:autoSpaceDE w:val="false"/>
        <w:ind w:left="37" w:firstLine="530"/>
        <w:jc w:val="both"/>
        <w:rPr>
          <w:sz w:val="28"/>
          <w:szCs w:val="28"/>
        </w:rPr>
      </w:pPr>
      <w:r>
        <w:rPr>
          <w:sz w:val="28"/>
          <w:szCs w:val="28"/>
        </w:rPr>
        <w:t>1.5. часть 8 статьи 35 дополнить абзацем вторым следующего содержания вторым следующего содержания:</w:t>
      </w:r>
    </w:p>
    <w:p>
      <w:pPr>
        <w:pStyle w:val="S1"/>
        <w:shd w:fill="FFFFFF" w:val="clear"/>
        <w:spacing w:before="0" w:after="0"/>
        <w:ind w:left="172" w:firstLine="39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Глава Администрации города Новошахтинск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12164203/entry/130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ями 3 - 6 статьи 1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Федерального закона от 25 декабря 2008 года N 273-ФЗ «О противодействии коррупции».»;</w:t>
      </w:r>
    </w:p>
    <w:p>
      <w:pPr>
        <w:pStyle w:val="S1"/>
        <w:shd w:fill="FFFFFF" w:val="clear"/>
        <w:spacing w:before="0" w:after="0"/>
        <w:ind w:left="172" w:firstLine="39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6. в пункте 27 статьи 41 слова «организует утверждение правил благоустройства» заменить словами «организует подготовку правил благоустройства»;</w:t>
      </w:r>
    </w:p>
    <w:p>
      <w:pPr>
        <w:pStyle w:val="Normal"/>
        <w:spacing w:lineRule="auto" w:line="276"/>
        <w:ind w:left="178" w:firstLine="38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7. в статье 41:</w:t>
      </w:r>
    </w:p>
    <w:p>
      <w:pPr>
        <w:pStyle w:val="Normal"/>
        <w:spacing w:lineRule="auto" w:line="276"/>
        <w:ind w:left="178" w:firstLine="389"/>
        <w:jc w:val="both"/>
        <w:rPr>
          <w:sz w:val="28"/>
          <w:szCs w:val="28"/>
        </w:rPr>
      </w:pPr>
      <w:r>
        <w:rPr>
          <w:sz w:val="28"/>
          <w:szCs w:val="28"/>
        </w:rPr>
        <w:t>1.7.1. пункт 50  изложить в следующей редакции:</w:t>
      </w:r>
    </w:p>
    <w:p>
      <w:pPr>
        <w:pStyle w:val="Normal"/>
        <w:spacing w:lineRule="auto" w:line="276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50. организует подготовку доклада о виде муниципального контроля в соответствии с требованиями, установленными постановлением Правительства Российской Федерации от 07.12.2020 № 2041 «Об утверждении требований к подготовке докладов о видах государственного контроля (надзора), муниципального контроля  и сводного доклада о государственном контроле (надзоре), муниципальном контроле в Российской Федерации»»;»;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7.2. пункт 51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51. осуществляет выявления объектов накопленного вреда окружающей среде и организует ликвидацию такого вреда применительно к территориям, расположенным в границах земельных участков, находящихся в собственности города Новошахтинск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</w:t>
      </w:r>
      <w:bookmarkStart w:id="0" w:name="_Hlk148367355"/>
      <w:r>
        <w:rPr>
          <w:sz w:val="28"/>
          <w:szCs w:val="28"/>
        </w:rPr>
        <w:t>статью 44 дополнить пунктом 13.1 статьи 44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3.1. Депутат Новошахтинской городской Думы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 декабря 2008 года № 273-ФЗ «О противодействии коррупции».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End w:id="0"/>
      <w:r>
        <w:rPr>
          <w:color w:val="000000"/>
          <w:sz w:val="28"/>
          <w:szCs w:val="28"/>
        </w:rPr>
        <w:t>2. Настоящее решение вступает в силу со дня его официального опубликования, произведенного после его государственной регистраци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глава города Новошахтинска                                                         Ю.В. Ушанев                                                     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>Приложение № 2 к решению Новошахтинской городской Думы от 02.11.2023  № 17 «Об одобрении проекта решения Новошахтинской городской Думы «О внесении изменений и дополнений в Устав муниципального образования «Город Новошахтинск» и назначении публичных слушаний»</w:t>
      </w:r>
    </w:p>
    <w:p>
      <w:pPr>
        <w:pStyle w:val="ConsPlusTitle"/>
        <w:widowControl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учета предложений по проекту решения «О внесении изменений и дополнений в Устав муниципального образования «Город Новошахтинск», участия граждан в его обсуждении и проведения по нему публичных слушаний</w:t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Проект решения «О внесении изменений и дополнений в Устав муниципального образования «Город Новошахтинск» не позднее, чем за 30 дней до дня рассмотрения его на заседании Новошахтинской городской Думы подлежит официальному опубликованию для обсуждения населением и представления по нему предложений. Одновременно с проектом решения публикуется настоящий поряд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Предложения по проекту решения «О внесении изменений и дополнений в Устав муниципального образования «Город Новошахтинск» оформляются в письменном виде с указанием фамилии, имени, отчества, адреса места жительства лица, внесшего предложения, должны содержать номер статьи проекта решения, текст предлагаемой редакции, и направляются Председателю городской Думы – главе города Новошахтинска (346900, Ростовская область, г. Новошахтинск, ул. Харьковская, 58, адрес электронной почты: duma_nshah@mail.ru) в течение 30 дней со дня опубликования указанного проект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Для обсуждения проекта решения населением проводятся публичные слуш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убличные слушания по проекту решения назначаются решением Новошахтинской городской Дум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5. Решение Новошахтинской городской Думы «Об одобрении проекта решения Новошахтинской городской Думы «О внесении изменений и дополнений в Устав муниципального образования «Город Новошахтинск» и назначении публичных слушаний» не позднее, чем за 7 календарных дней до дня проведения публичных слушаний подлежит официальному опубликованию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предложений и замечаний по проекту решения «О внесении изменений и дополнений в Устав муниципального образования «Город Новошахтинск» осуществляется комиссией по проведению публичных слушаний с момента опубликования проекта решения и заканчивается за один день до дня проведения публичных слушаний. 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6. Участникам публичных слушаний, внесших в письменной форме свои предложения по теме публичных слушаний не позднее, чем за день до даты проведения публичных слушаний обеспечивается возможность высказать свое мнение по проекту решения. В заключение о результатах публичных слушаний входят все не отозванные их авторами рекомендации и предложения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7. Результатом публичных слушаний является заключение о результатах публичных слушаний, которое подписывается председателем комиссии и секретарем публичных слушаний. Заключение о результатах публичных слушаний подлежит официальному опубликованию в официальном издании «Новошахтинский вестник» и размещению на официальном сайте Администрации города Новошахтинска в сети Интернет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Все поступившие предложения и материалы оформляются в качестве приложений к заключению о результатах публичных слушаний и передаются вместе с ним в орган местного самоуправления города Новошахтинска, назначивший публичные слушания для принятия решения и последующего хранения. 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ппарата Новошахтинской городской Думы                              Н.Ф. 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4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РАЗДЕЛ 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Глава %2."/>
      <w:lvlJc w:val="left"/>
      <w:pPr>
        <w:tabs>
          <w:tab w:val="num" w:pos="2410"/>
        </w:tabs>
        <w:ind w:left="0" w:firstLine="709"/>
      </w:pPr>
      <w:rPr>
        <w:b w:val="false"/>
      </w:rPr>
    </w:lvl>
    <w:lvl w:ilvl="2">
      <w:start w:val="1"/>
      <w:numFmt w:val="decimal"/>
      <w:lvlText w:val="Статья %3."/>
      <w:lvlJc w:val="left"/>
      <w:pPr>
        <w:tabs>
          <w:tab w:val="num" w:pos="2410"/>
        </w:tabs>
        <w:ind w:left="0" w:firstLine="709"/>
      </w:pPr>
      <w:rPr>
        <w:b w:val="false"/>
      </w:r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4395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0" w:firstLine="709"/>
      </w:pPr>
      <w:rPr>
        <w:sz w:val="28"/>
        <w:b w:val="false"/>
      </w:rPr>
    </w:lvl>
    <w:lvl w:ilvl="6">
      <w:start w:val="1"/>
      <w:numFmt w:val="russianLower"/>
      <w:suff w:val="space"/>
      <w:lvlText w:val="%7)"/>
      <w:lvlJc w:val="left"/>
      <w:pPr>
        <w:tabs>
          <w:tab w:val="num" w:pos="0"/>
        </w:tabs>
        <w:ind w:left="0" w:firstLine="709"/>
      </w:pPr>
      <w:rPr>
        <w:sz w:val="28"/>
      </w:rPr>
    </w:lvl>
    <w:lvl w:ilvl="7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851"/>
      </w:pPr>
      <w:rPr>
        <w:rFonts w:ascii="Symbol" w:hAnsi="Symbol" w:cs="Symbol" w:hint="defaul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5">
    <w:name w:val="WW8Num2z5"/>
    <w:qFormat/>
    <w:rPr>
      <w:b w:val="false"/>
      <w:sz w:val="28"/>
    </w:rPr>
  </w:style>
  <w:style w:type="character" w:styleId="WW8Num2z6">
    <w:name w:val="WW8Num2z6"/>
    <w:qFormat/>
    <w:rPr>
      <w:sz w:val="28"/>
    </w:rPr>
  </w:style>
  <w:style w:type="character" w:styleId="WW8Num2z7">
    <w:name w:val="WW8Num2z7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примечания Знак"/>
    <w:basedOn w:val="Style12"/>
    <w:qFormat/>
    <w:rPr/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Осн_СПД"/>
    <w:basedOn w:val="Normal"/>
    <w:qFormat/>
    <w:pPr>
      <w:numPr>
        <w:ilvl w:val="0"/>
        <w:numId w:val="2"/>
      </w:numPr>
      <w:spacing w:before="0" w:after="0"/>
      <w:ind w:left="0" w:hanging="0"/>
      <w:contextualSpacing/>
      <w:jc w:val="both"/>
    </w:pPr>
    <w:rPr>
      <w:sz w:val="28"/>
      <w:szCs w:val="26"/>
    </w:rPr>
  </w:style>
  <w:style w:type="paragraph" w:styleId="Style21">
    <w:name w:val="Статья_СПД"/>
    <w:basedOn w:val="Normal"/>
    <w:next w:val="Style20"/>
    <w:qFormat/>
    <w:pPr>
      <w:keepNext w:val="true"/>
      <w:numPr>
        <w:ilvl w:val="0"/>
        <w:numId w:val="2"/>
      </w:numPr>
      <w:spacing w:before="240" w:after="240"/>
      <w:ind w:left="2410" w:hanging="1701"/>
      <w:jc w:val="both"/>
    </w:pPr>
    <w:rPr>
      <w:b/>
      <w:sz w:val="28"/>
      <w:szCs w:val="26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8096922B56823C61B81D26FBAEC1D8405567BA6DAF08977756BE9DA0EE1C1EA3A3D48A07D0E187EC05392B81EE30E053E93EE91349D9ACB9B336A17y1G" TargetMode="External"/><Relationship Id="rId4" Type="http://schemas.openxmlformats.org/officeDocument/2006/relationships/hyperlink" Target="consultantplus://offline/ref=18096922B56823C61B81CC62AC804281025A23A8D8F487232E34B28759E8CBBD7D7211E239031C7AC958C7EA51E252416F80EF95349E9AD719yB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7:43:00Z</dcterms:created>
  <dc:creator>Admin</dc:creator>
  <dc:description/>
  <cp:keywords/>
  <dc:language>en-US</dc:language>
  <cp:lastModifiedBy>Администратор</cp:lastModifiedBy>
  <cp:lastPrinted>2023-11-08T16:24:00Z</cp:lastPrinted>
  <dcterms:modified xsi:type="dcterms:W3CDTF">2023-11-08T13:26:00Z</dcterms:modified>
  <cp:revision>43</cp:revision>
  <dc:subject/>
  <dc:title>Российская Федерация</dc:title>
</cp:coreProperties>
</file>